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«Тарбагатайское» на 2023 год и на плановый период 2024 и 2025 годов»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27 декабря 2022 года №_184___</w:t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Тарбагатай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 – общий объем расходов сельских поселений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3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6 265,48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974,6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1 856,4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974,6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6 961,50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928,2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300,0 рублей.</w:t>
      </w:r>
    </w:p>
    <w:p>
      <w:pPr>
        <w:pStyle w:val="Normal"/>
        <w:spacing w:lineRule="auto" w:line="240" w:before="120" w:after="0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Тарбагатай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/>
      </w:pPr>
      <w:r>
        <w:rPr>
          <w:b/>
          <w:sz w:val="28"/>
          <w:szCs w:val="28"/>
        </w:rPr>
        <w:t xml:space="preserve">С = ФОТ+Рк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Тарбагатай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Тарбагатай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* (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2г.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2г.;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«Тарбагатайское» на 2023 год и на плановый период 2024 и 2025 годов»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27_ декабря 2022 года №_184_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3 год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3,77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,776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5,396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5,396</w:t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,15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,155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9,919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9,919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39,030</w:t>
            </w:r>
          </w:p>
        </w:tc>
      </w:tr>
    </w:tbl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>МО сельского поселения «Тарбагатайское»</w:t>
      </w:r>
    </w:p>
    <w:p>
      <w:pPr>
        <w:pStyle w:val="Normal"/>
        <w:spacing w:lineRule="auto" w:line="240"/>
        <w:ind w:left="317" w:hanging="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8"/>
          <w:szCs w:val="28"/>
        </w:rPr>
        <w:t>«Тарбагатайское» на 2023 год и на плановый период 2024 и 2025 годов»</w:t>
      </w:r>
    </w:p>
    <w:p>
      <w:pPr>
        <w:pStyle w:val="Normal"/>
        <w:spacing w:lineRule="auto" w:line="240"/>
        <w:ind w:left="317" w:hanging="3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27_ декабря 2022 года №184_</w:t>
      </w:r>
    </w:p>
    <w:p>
      <w:pPr>
        <w:pStyle w:val="Normal"/>
        <w:spacing w:lineRule="auto" w:line="240"/>
        <w:ind w:left="317" w:hanging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4 - 2025 годы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5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3,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3,776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,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,776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5,3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05,396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5,3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5,396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,784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,784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,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,155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,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,155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9,9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99,919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9,9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99,919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39,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 839,030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1</cp:lastModifiedBy>
  <cp:lastPrinted>2022-12-27T14:23:00Z</cp:lastPrinted>
  <dcterms:modified xsi:type="dcterms:W3CDTF">2022-12-27T06:27:00Z</dcterms:modified>
  <cp:revision>128</cp:revision>
  <dc:subject/>
  <dc:title/>
</cp:coreProperties>
</file>